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>Circumference Mania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I once bought a ticket just so I could see,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the Wrestling Mania event that had a great fee.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Waiting in my seat for my friend Hugo Lee, 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I saw a man who had a sign that said “2  r for me.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I asked Hugo “What does that sign mean?”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When suddenly from the rafters appeared “Clyde the     Dean”.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He had arms of enormous circumference, but he looked so lean.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2</w:t>
        <w:tab/>
        <w:t>r, 2  r was being chanted and cheered.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As he approached the ring, I knew this man was to be feared.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He reached for a tape measure as he neared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the corner of the ring that had been cleared.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He sat and measured the radius of his arms, doubled it at best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And let out a great shout, “C=2  r, that a hit for me and your test.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He said “3.14 times 6”, now you go figure the rest.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As he flexed, he proclaimed to all “Clyde the   Dean is the best in all the west.”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9:08:00Z</dcterms:created>
  <dc:creator>Harlingen CISD</dc:creator>
  <dc:description/>
  <dc:language>en-US</dc:language>
  <cp:lastModifiedBy>Harlingen CISD</cp:lastModifiedBy>
  <dcterms:modified xsi:type="dcterms:W3CDTF">2002-12-17T19:08:00Z</dcterms:modified>
  <cp:revision>2</cp:revision>
  <dc:subject/>
  <dc:title>Circumference Mania</dc:title>
</cp:coreProperties>
</file>